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  <w:t>Modulo 3</w:t>
            </w:r>
          </w:p>
          <w:p>
            <w:pPr>
              <w:pStyle w:val="Heading1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ICHIESTA DI SOSTITUZIONE PRODOTTO NELL’ELENCO DELLE REFERENZE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ata …………………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t. ………………….</w:t>
      </w:r>
    </w:p>
    <w:p>
      <w:pPr>
        <w:pStyle w:val="Normal"/>
        <w:autoSpaceDE w:val="false"/>
        <w:ind w:left="6372" w:firstLine="70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pett. Intercent-ER</w:t>
      </w:r>
    </w:p>
    <w:p>
      <w:pPr>
        <w:pStyle w:val="Heading1"/>
        <w:ind w:left="6372" w:firstLine="70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ia dei Mille 21</w:t>
      </w:r>
    </w:p>
    <w:p>
      <w:pPr>
        <w:pStyle w:val="Heading1"/>
        <w:ind w:left="6372" w:firstLine="708"/>
        <w:rPr/>
      </w:pPr>
      <w:r>
        <w:rPr>
          <w:rFonts w:cs="Arial;Arial" w:ascii="Arial;Arial" w:hAnsi="Arial;Arial"/>
          <w:sz w:val="20"/>
          <w:szCs w:val="20"/>
        </w:rPr>
        <w:t>40121 Bologna</w:t>
      </w:r>
    </w:p>
    <w:p>
      <w:pPr>
        <w:pStyle w:val="Normal"/>
        <w:autoSpaceDE w:val="false"/>
        <w:ind w:left="708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.a. Dr. ……………</w:t>
      </w:r>
    </w:p>
    <w:p>
      <w:pPr>
        <w:pStyle w:val="Normal"/>
        <w:autoSpaceDE w:val="false"/>
        <w:ind w:left="708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fax……………..</w:t>
      </w:r>
    </w:p>
    <w:p>
      <w:pPr>
        <w:pStyle w:val="Normal"/>
        <w:autoSpaceDE w:val="false"/>
        <w:ind w:left="708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n qualità di …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i/>
                <w:iCs/>
                <w:color w:val="000000"/>
              </w:rPr>
              <w:t xml:space="preserve">Della società (nome del Fornitore)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Con sede in …………………………….. Via …………………………….. n………. – Loc ……. – Prov.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TextBody"/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 xml:space="preserve">con riferimento alla “Convenzione per la fornitura di derrate alimentari e prodotti non alimentari 2 ”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ICHIEDE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la sostituzione del seguente prodotto presente nell’Elenco delle Referenze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653"/>
        <w:gridCol w:w="3017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  <w:t>Descrizione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  <w:t>Prodotto da sostituir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  <w:t>Prodotto proposto in sostituzione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Codice del prodotto Intercent-ER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Codice del prodotto Fornitor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Denominazione di vendi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Formato confezione primari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Unità di misura formato confezione primaria (kg /l / pz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Marca della referenz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</w:rPr>
        <w:t>Il prodotto proposto in sostituzione possiede caratteristiche qualitative equivalenti o superiori al prodotto da sostituire, presente nell’Elenco delle Referenze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i allegano alla present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relazione sulle motivazioni della presente richiest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scheda tecnica del prodotto proposto in sostituzion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opia dell’etichetta del prodotto proposto in sostituzione (da cui si evinca l’elenco degli ingredienti)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</w:rPr>
        <w:t>Resta inteso che la sostituzione nell’Elenco delle Referenze del prodotto verrà eseguita solo a seguito di autorizzazione alla sostituzione da parte di Intercent-ER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er il Fornitore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(timbro e firma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_____________________________________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BookAntiqua">
    <w:charset w:val="00"/>
    <w:family w:val="roman"/>
    <w:pitch w:val="default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BookAntiqua-BoldItalic">
    <w:altName w:val="Times New Roman"/>
    <w:charset w:val="00"/>
    <w:family w:val="roman"/>
    <w:pitch w:val="default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Antiqua" w:hAnsi="BookAntiqua" w:cs="BookAntiqua"/>
      <w:color w:val="000000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Antiqua" w:hAnsi="BookAntiqua" w:cs="BookAntiqua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;Times New Roman" w:hAnsi="BookAntiqua-BoldItalic;Times New Roman" w:cs="BookAntiqua-BoldItalic;Times New Roman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BookAntiqua" w:hAnsi="BookAntiqua" w:cs="BookAntiqu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7:00Z</dcterms:created>
  <dc:creator>conal</dc:creator>
  <dc:description/>
  <cp:keywords/>
  <dc:language>en-US</dc:language>
  <cp:lastModifiedBy>Bonfiglioli_E</cp:lastModifiedBy>
  <cp:lastPrinted>2006-05-02T12:24:00Z</cp:lastPrinted>
  <dcterms:modified xsi:type="dcterms:W3CDTF">2015-12-18T12:25:00Z</dcterms:modified>
  <cp:revision>21</cp:revision>
  <dc:subject/>
  <dc:title>Intercent-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uidi Ortensina</vt:lpwstr>
  </property>
  <property fmtid="{D5CDD505-2E9C-101B-9397-08002B2CF9AE}" pid="3" name="display_urn:schemas-microsoft-com:office:office#Editor">
    <vt:lpwstr>Guidi Ortensina</vt:lpwstr>
  </property>
</Properties>
</file>